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8649051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24</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10"/>
          <w:szCs w:val="10"/>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szCs w:val="10"/>
        </w:rPr>
      </w:pPr>
      <w:r>
        <w:rPr>
          <w:rFonts w:cs="Trebuchet MS" w:ascii="Trebuchet MS" w:hAnsi="Trebuchet MS"/>
          <w:b/>
          <w:bCs/>
          <w:sz w:val="24"/>
          <w:szCs w:val="10"/>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w:t>
      </w:r>
      <w:r>
        <w:rPr>
          <w:rFonts w:cs="Trebuchet MS" w:ascii="Trebuchet MS" w:hAnsi="Trebuchet MS"/>
          <w:b w:val="false"/>
          <w:vertAlign w:val="superscript"/>
        </w:rPr>
        <w:t>th</w:t>
      </w:r>
      <w:r>
        <w:rPr>
          <w:rFonts w:cs="Trebuchet MS" w:ascii="Trebuchet MS" w:hAnsi="Trebuchet MS"/>
          <w:b w:val="false"/>
        </w:rPr>
        <w:t xml:space="preserve">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709" w:hanging="709"/>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i/>
        </w:rPr>
        <w:t>South Muntenia Regional Development Agency</w:t>
      </w:r>
      <w:r>
        <w:rPr>
          <w:rFonts w:cs="Trebuchet MS" w:ascii="Trebuchet MS" w:hAnsi="Trebuchet MS"/>
        </w:rPr>
        <w:t>, lead beneficiary of the application code 16.4.2.055 – “</w:t>
      </w:r>
      <w:r>
        <w:rPr>
          <w:rFonts w:cs="Trebuchet MS" w:ascii="Trebuchet MS" w:hAnsi="Trebuchet MS"/>
          <w:i/>
        </w:rPr>
        <w:t>Establishment of RoBin Cross Border Network of Business Incubators</w:t>
      </w:r>
      <w:r>
        <w:rPr>
          <w:rFonts w:cs="Trebuchet MS" w:ascii="Trebuchet MS" w:hAnsi="Trebuchet MS"/>
        </w:rPr>
        <w:t>” and registered by CBC ROC with the number 16136/20.12.2016,</w:t>
      </w:r>
      <w:r>
        <w:rPr/>
        <w:t xml:space="preserve"> </w:t>
      </w:r>
      <w:r>
        <w:rPr>
          <w:rFonts w:cs="Trebuchet MS" w:ascii="Trebuchet MS" w:hAnsi="Trebuchet MS"/>
        </w:rPr>
        <w:t>appealing the project rejection on admissibility stage.</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en-GB"/>
        </w:rPr>
      </w:pPr>
      <w:r>
        <w:rPr>
          <w:rFonts w:cs="Trebuchet MS" w:ascii="Trebuchet MS" w:hAnsi="Trebuchet MS"/>
        </w:rPr>
        <w:t>Article 2. The reasons for rejection of the complaint are:</w:t>
      </w:r>
    </w:p>
    <w:p>
      <w:pPr>
        <w:pStyle w:val="Normal"/>
        <w:numPr>
          <w:ilvl w:val="0"/>
          <w:numId w:val="3"/>
        </w:numPr>
        <w:spacing w:before="0" w:after="120"/>
        <w:jc w:val="both"/>
        <w:rPr>
          <w:rFonts w:ascii="Trebuchet MS" w:hAnsi="Trebuchet MS" w:cs="Trebuchet MS"/>
        </w:rPr>
      </w:pPr>
      <w:r>
        <w:rPr>
          <w:rFonts w:cs="Trebuchet MS" w:ascii="Trebuchet MS" w:hAnsi="Trebuchet MS"/>
        </w:rPr>
        <w:t>Not Fulfilling Criterion A3 “One original hard-copy paper version, one paper duplicate and one electronic version of the completed application form and annexes are provided in sealed package” because the technical design submitted by Beneficiary 2 as part of Annex 9 – Feasibility studies/equivalent technical documents in the hard copy version was not included in the electronic version of the application package, nor was it provided as part of the submitted clarifications. During the assessment process, the assessors requested the electronic version of the documents, but instead the Beneficiary 2 submitted a document entitled Feasibility studies, which provided a description of the concept of co-working space and not the technical documentation (bill of quantities, drawings, etc.). Also, the provided electronic documents as result of the clarifications requested are completely different than those provided in hard paper version with the initially submitted application package – Annex A.9</w:t>
      </w:r>
    </w:p>
    <w:p>
      <w:pPr>
        <w:pStyle w:val="Normal"/>
        <w:numPr>
          <w:ilvl w:val="0"/>
          <w:numId w:val="3"/>
        </w:numPr>
        <w:spacing w:before="0" w:after="120"/>
        <w:jc w:val="both"/>
        <w:rPr>
          <w:rFonts w:ascii="Trebuchet MS" w:hAnsi="Trebuchet MS" w:cs="Trebuchet MS"/>
        </w:rPr>
      </w:pPr>
      <w:r>
        <w:rPr>
          <w:rFonts w:cs="Trebuchet MS" w:ascii="Trebuchet MS" w:hAnsi="Trebuchet MS"/>
        </w:rPr>
        <w:t>Criterion A8 “No more than 3 annexes to the Application Form are missing. In case any of the Annexes A.7, A.8, A.9 is missing in the initial package for investment projects, the application is rejected.” was not fulfilled. The Lead Beneficiary failed to provide with the initially submitted application package the land studies – the topographic and geotechnical studies and preliminary approvals and agreements for ensuring the utilities and other specific preliminary approvals and agreements, which were mandatory according to the provisions of the GD no. 28/2008. Within the Feasibility study presented by the Lead Beneficiary it was made only a mention related to the land studies (topographic and geotechnical studies): data about the land from the Land Registry regarding the geographical location of the land and general data regarding the geotechnical study (page 265-266 from the application package). Therefore, clarifications have been requested by the assessors. With the reply to the clarification letter and once again with the appeal presented the Lead Beneficiary replied that the “(…) South Muntenia Regional Development Agency is not the owner of the property. Land studies could only be performed on land or property owned by the contractor, beneficiary, of the building permits (…)”, referring to Law 50/1991(art. 20) and law 350/2001 (art. 31), stating that those can and will be elaborated/obtained only after the applicant becomes the owner of the land property and a new Urban Planning Permit is obtained on its name in the event of the project selection for financing. Beneficiary 2, Chamber of Commerce and Industry Vratsa has submitted (in hard copy only) the technical design for the investment “Repair of premises for business and administrative activity for Creative shared workplace” as part of Annex A.9 “Feasibility studies/equivalent technical documents”. Provided that any technical design is prepared for specific investment object, insofar as the submitted technical design provides for the set-up of creative co-working space, it cannot and does not serve the functional needs and objectives of a business incubator.</w:t>
      </w:r>
    </w:p>
    <w:p>
      <w:pPr>
        <w:pStyle w:val="Normal"/>
        <w:spacing w:before="0" w:after="120"/>
        <w:jc w:val="both"/>
        <w:rPr>
          <w:rFonts w:ascii="Trebuchet MS" w:hAnsi="Trebuchet MS" w:cs="Trebuchet MS"/>
        </w:rPr>
      </w:pPr>
      <w:r>
        <w:rPr>
          <w:rFonts w:cs="Trebuchet MS" w:ascii="Trebuchet MS" w:hAnsi="Trebuchet MS"/>
        </w:rPr>
        <w:t>Considering all the above mentioned, Annex A.9 for the Lead Beneficiary and Beneficiary 2 was considered missing, thus the rejection of the project on admissibility stage is justified.</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1 – Managing Authority representative, 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3 – External expert, Ministry of Regional Development, Public Administration and European Funds, Romania</w:t>
      </w:r>
    </w:p>
    <w:p>
      <w:pPr>
        <w:pStyle w:val="Subtitle"/>
        <w:spacing w:lineRule="auto" w:line="276" w:before="12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1-17T14:22:00Z</dcterms:modified>
  <cp:revision>151</cp:revision>
  <dc:subject/>
  <dc:title> </dc:title>
</cp:coreProperties>
</file>